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5777841"/>
      <w:bookmarkStart w:id="1" w:name="__Fieldmark__0_305577784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5777841"/>
      <w:bookmarkStart w:id="3" w:name="__Fieldmark__1_305577784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55777841"/>
            <w:bookmarkStart w:id="5" w:name="__Fieldmark__2_305577784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55777841"/>
            <w:bookmarkStart w:id="7" w:name="__Fieldmark__3_305577784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5777841"/>
            <w:bookmarkStart w:id="9" w:name="__Fieldmark__4_305577784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55777841"/>
            <w:bookmarkStart w:id="11" w:name="__Fieldmark__5_305577784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5777841"/>
      <w:bookmarkStart w:id="13" w:name="__Fieldmark__6_305577784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22"/>
          <w:szCs w:val="22"/>
        </w:rPr>
      </w:pPr>
      <w:r>
        <w:rPr>
          <w:rFonts w:cs="Arial" w:ascii="Arial" w:hAnsi="Arial"/>
          <w:b/>
          <w:bCs/>
          <w:i/>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5777841"/>
      <w:bookmarkStart w:id="15" w:name="__Fieldmark__7_305577784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10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0"/>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Consultation 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Emmanuelle BRUNET</cp:lastModifiedBy>
  <cp:lastPrinted>2016-11-02T15:02:00Z</cp:lastPrinted>
  <dcterms:modified xsi:type="dcterms:W3CDTF">2024-02-15T17:06:00Z</dcterms:modified>
  <cp:revision>27</cp:revision>
  <dc:subject/>
  <dc:title>MISE A JOUR AVRIL 2007</dc:title>
</cp:coreProperties>
</file>